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40" w:after="60"/>
        <w:rPr/>
      </w:pPr>
      <w:r>
        <w:rPr/>
        <w:t>Technology and Teacher Pedagogy (NZC 2007)</w:t>
      </w:r>
    </w:p>
    <w:p>
      <w:pPr>
        <w:pStyle w:val="Normal"/>
        <w:rPr/>
      </w:pPr>
      <w:r>
        <w:rPr/>
        <w:t>School New Plymouth Girls High</w:t>
      </w:r>
    </w:p>
    <w:p>
      <w:pPr>
        <w:pStyle w:val="Normal"/>
        <w:rPr/>
      </w:pPr>
      <w:r>
        <w:rPr/>
        <w:t>Teacher Melinda Stevenson</w:t>
      </w:r>
    </w:p>
    <w:p>
      <w:pPr>
        <w:pStyle w:val="Normal"/>
        <w:rPr/>
      </w:pPr>
      <w:r>
        <w:rPr/>
        <w:t>Date 21</w:t>
      </w:r>
      <w:r>
        <w:rPr>
          <w:vertAlign w:val="superscript"/>
        </w:rPr>
        <w:t>st</w:t>
      </w:r>
      <w:r>
        <w:rPr/>
        <w:t xml:space="preserve"> May</w:t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2516"/>
        <w:gridCol w:w="2517"/>
        <w:gridCol w:w="2517"/>
        <w:gridCol w:w="2517"/>
        <w:gridCol w:w="2517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ing a supportive learning environmen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itive relationships are evident in classroo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and teachers are active visible members of the learning commun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s are caring, inclusive, non-discriminatory and cohesiv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s build relationships with parents, caregivers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s attend to cultural and linguistic diversity of their students, culture and wider school, community, students peer culture, teacher’s professional culture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couraging reflective thought and actio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 xml:space="preserve">Students are given the opportunity to be reflective with their learning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Students are given opportunities to think creatively and criticall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Teachers design and use tasks that require students to think critically, evaluate material and processes they use in terms of fitness for purpos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lang w:val="en"/>
              </w:rPr>
              <w:t xml:space="preserve">Students have developed the ability to stand back from the information or ideas that they have engaged with and think about these objectively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hancing the relevance of new learn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road contexts allow students to identify authentic learning opportunities</w:t>
            </w:r>
            <w:r>
              <w:rPr/>
              <w:t>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en"/>
              </w:rPr>
            </w:pPr>
            <w:r>
              <w:rPr/>
              <w:t>A range of resources are selected and adapted to meet identified student needs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ongoing programme review is done to meet student needs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"/>
              </w:rPr>
            </w:pPr>
            <w:r>
              <w:rPr>
                <w:b/>
                <w:lang w:val="en"/>
              </w:rPr>
              <w:t>Students are given opportunity to be directly involved in decisions relating to their own learning</w:t>
            </w:r>
            <w:r>
              <w:rPr>
                <w:lang w:val="en"/>
              </w:rPr>
              <w:t>.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ilitating shared learn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Learning conversations and partnerships are encouraged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lang w:val="en"/>
              </w:rPr>
              <w:t>Teachers provide feed forward and feed back opportunities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 xml:space="preserve">Students build on their understanding of the language of technology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en"/>
              </w:rPr>
            </w:pPr>
            <w:r>
              <w:rPr>
                <w:lang w:val="en"/>
              </w:rPr>
              <w:t>Students use the language of technology correctl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2516"/>
        <w:gridCol w:w="2517"/>
        <w:gridCol w:w="2517"/>
        <w:gridCol w:w="2517"/>
        <w:gridCol w:w="2517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ing connections to prior learning and experienc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prior knowledge informs planning, teaching and learning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Opportunities for the students to use prior knowledge to inform decisions are provided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en"/>
              </w:rPr>
            </w:pPr>
            <w:r>
              <w:rPr>
                <w:lang w:val="en"/>
              </w:rPr>
              <w:t xml:space="preserve">Students are encouraged to make connections to home and community practices as well as other learning areas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viding sufficient opportunities to lear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lang w:val="en"/>
              </w:rPr>
            </w:pPr>
            <w:r>
              <w:rPr>
                <w:b/>
              </w:rPr>
              <w:t>Students are engaged with their own learning and can transfer the skills and knowledg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"/>
              </w:rPr>
            </w:pPr>
            <w:r>
              <w:rPr>
                <w:lang w:val="en"/>
              </w:rPr>
              <w:t>Students encounter new learning in a variety of contexts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lang w:val="en"/>
              </w:rPr>
            </w:pPr>
            <w:r>
              <w:rPr>
                <w:b/>
              </w:rPr>
              <w:t>Students are given the opportunity to work in depth in a particular context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"/>
              </w:rPr>
              <w:t>Assessment opportunities enable students to succeed to high levels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as inqui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 xml:space="preserve">Teacher reflects on own teaching style to see how it impacts on individual students learning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en"/>
              </w:rPr>
            </w:pPr>
            <w:r>
              <w:rPr>
                <w:lang w:val="en"/>
              </w:rPr>
              <w:t>Teachers use a teacher inquiry model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-learning and pedagog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Teachers supply the tools for students to learning with and enable shared learning and communities beyond the classroom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en"/>
              </w:rPr>
            </w:pPr>
            <w:r>
              <w:rPr>
                <w:lang w:val="en"/>
              </w:rPr>
              <w:t>Learning opportunities are opened up for learners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899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veloped from NZC 2007</w:t>
      <w:tab/>
      <w:tab/>
      <w:tab/>
      <w:tab/>
      <w:t xml:space="preserve">Brian Allen and Heather Bell </w:t>
    </w:r>
    <w:r>
      <w:rPr/>
      <w:fldChar w:fldCharType="begin"/>
    </w:r>
    <w:r>
      <w:rPr/>
      <w:instrText xml:space="preserve"> DATE \@"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17.05pt;margin-top:149.1pt;width:463.7pt;height:164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s">
    <w:name w:val="References"/>
    <w:basedOn w:val="Normal"/>
    <w:qFormat/>
    <w:pPr>
      <w:suppressAutoHyphens w:val="true"/>
      <w:spacing w:lineRule="auto" w:line="480"/>
      <w:ind w:left="720" w:hanging="7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22:18:00Z</dcterms:created>
  <dc:creator>Heather Bell</dc:creator>
  <dc:description/>
  <cp:keywords/>
  <dc:language>en-US</dc:language>
  <cp:lastModifiedBy>ballen</cp:lastModifiedBy>
  <cp:lastPrinted>2008-05-21T08:48:00Z</cp:lastPrinted>
  <dcterms:modified xsi:type="dcterms:W3CDTF">2008-05-21T22:18:00Z</dcterms:modified>
  <cp:revision>2</cp:revision>
  <dc:subject/>
  <dc:title>Creating a supportive learning environment</dc:title>
</cp:coreProperties>
</file>